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lef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1. WSTĘP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1.1. Przedmiot SS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1.2. Zakres stosowania SS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1.3. Zakres robót objętych SS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1.4. Określenia podstawowe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1.5. Ogólne wymagania dotyczące robót</w:t>
        <w:tab/>
        <w:t>3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3. sprzę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3.1. Ogólne wymagania dotyczące sprzętu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3.2. Sprzęt do wykonania robót</w:t>
        <w:tab/>
        <w:t>3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4. transpor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4.1. Ogólne wymagania dotyczące transportu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4.2. Transport materiałów</w:t>
        <w:tab/>
        <w:t>3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5. wykonanie robó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5.1. Ogólne zasady wykonania robó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5.2. Warunki przystąpienia do robót</w:t>
        <w:tab/>
        <w:t>4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5.3. Wykonanie koryta</w:t>
        <w:tab/>
        <w:t>4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5.4. Profilowanie i zagęszczanie podłoża</w:t>
        <w:tab/>
        <w:t>4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5.5. Utrzymanie koryta oraz wyprofilowanego i zagęszczonego podłoża</w:t>
        <w:tab/>
        <w:t>4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6. kontrola jakości robót</w:t>
        <w:tab/>
        <w:t>5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6.1. Ogólne zasady kontroli jakości robót</w:t>
        <w:tab/>
        <w:t>5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6.2. Badania w czasie robót</w:t>
        <w:tab/>
        <w:t>5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6.3. Zasady postępowania z wadliwie wykonanymi odcinkami koryta (profilowanego podłoża)</w:t>
        <w:tab/>
        <w:t>6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7. obmiar robót</w:t>
        <w:tab/>
        <w:t>6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7.1. Ogólne zasady obmiaru robót</w:t>
        <w:tab/>
        <w:t>6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7.2. Jednostka obmiarowa</w:t>
        <w:tab/>
        <w:t>6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9. podstawa płatności</w:t>
        <w:tab/>
        <w:t>6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9.1. Ogólne ustalenia dotyczące podstawy płatności</w:t>
        <w:tab/>
        <w:t>6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9.2. Cena jednostki obmiarowej</w:t>
        <w:tab/>
        <w:t>6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10. przepisy związane</w:t>
        <w:tab/>
        <w:t>6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Normy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spacing w:before="0" w:after="0"/>
        <w:ind w:left="9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sz w:val="20"/>
        </w:rPr>
        <w:t xml:space="preserve">Przedmiotem niniejszej szczegółowej specyfikacji technicznej (SST) są wymagania dotyczące wykonania i odbioru robót związanych z wykonywaniem koryta wraz z profilowaniem i zagęszczaniem podłoża gruntowego przy </w:t>
      </w:r>
      <w:r>
        <w:rPr>
          <w:b/>
          <w:sz w:val="20"/>
          <w:u w:val="single"/>
        </w:rPr>
        <w:t>przebudowie drogi gminnej nr 440226W Olszaki – Adamowo – Zygmuntowo odc. w km 1+050,00 ÷ 2+850,00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overflowPunct w:val="true"/>
        <w:autoSpaceDE w:val="true"/>
        <w:bidi w:val="0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5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3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Cd. tablicy 2</w:t>
      </w:r>
    </w:p>
    <w:tbl>
      <w:tblPr>
        <w:tblW w:w="74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3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15:00Z</dcterms:created>
  <dc:creator>Giers Maciej</dc:creator>
  <dc:description/>
  <dc:language>en-US</dc:language>
  <cp:lastModifiedBy>Leszek Chmielewski</cp:lastModifiedBy>
  <dcterms:modified xsi:type="dcterms:W3CDTF">2008-10-15T07:00:00Z</dcterms:modified>
  <cp:revision>18</cp:revision>
  <dc:subject/>
  <dc:title>GENERALNA DYREKCJA DRÓG PUBLICZNYCH</dc:title>
</cp:coreProperties>
</file>